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еанимация преступного «Проекта века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1"/>
        </w:rPr>
      </w:pPr>
      <w:r>
        <w:rPr>
          <w:rFonts w:cs="Times New Roman"/>
          <w:color w:val="000000"/>
          <w:kern w:val="0"/>
          <w:sz w:val="28"/>
          <w:szCs w:val="21"/>
        </w:rPr>
      </w:r>
    </w:p>
    <w:p>
      <w:pPr>
        <w:pStyle w:val="TextBodyIndent"/>
        <w:rPr>
          <w:szCs w:val="24"/>
        </w:rPr>
      </w:pPr>
      <w:r>
        <w:rPr/>
        <w:t>В последние 2-3 года у русских людей заметно возрастает осознание враждебного характера действий против России и ее народа, не только со стороны международной реакции во главе с финансово-банковскими корпорациями США, но и со стороны внутренней верховной представительной и исполнительной власти РФ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i/>
          <w:iCs/>
          <w:color w:val="000000"/>
          <w:sz w:val="28"/>
          <w:szCs w:val="21"/>
        </w:rPr>
        <w:t>«Господь имеет полное уважение к созданной им природе, к ее законам как произведению Своей бесконечной, совершеннейшей премудрости; посему и волю Свою совершает обыкновенно через посредство природы и ее законов, например, когда наказывает людей или благословляет их».</w:t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i/>
          <w:iCs/>
          <w:color w:val="000000"/>
          <w:sz w:val="28"/>
          <w:szCs w:val="21"/>
        </w:rPr>
        <w:t>Святой праведный Иоанн Кронштадтск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18"/>
        </w:rPr>
      </w:pPr>
      <w:r>
        <w:rPr>
          <w:rFonts w:cs="Times New Roman"/>
          <w:bCs w:val="false"/>
          <w:i/>
          <w:iCs/>
          <w:color w:val="000000"/>
          <w:sz w:val="28"/>
          <w:szCs w:val="18"/>
        </w:rPr>
      </w:r>
    </w:p>
    <w:p>
      <w:pPr>
        <w:pStyle w:val="Heading2"/>
        <w:rPr>
          <w:bCs w:val="false"/>
          <w:szCs w:val="24"/>
        </w:rPr>
      </w:pPr>
      <w:r>
        <w:rPr/>
        <w:t>НАТИСК ВРАЖДЕБНЫХ СИ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оследние 2-3 года у русских людей заметно возрастает осознание враждебного характера действий против России и ее народа, не только со стороны международной реакции во главе с финансово-банковскими корпорациями США, но и со стороны внутренней верховной представительной и исполнительной власти РФ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этом же ряду антироссийских акций находится и безответственное, наглое и опасное предложение московского мэра Ю.М. Лужкова о возврате к реализации преступного проекта переброски сибирских рек в Среднюю Азию и Казахстан.</w:t>
      </w:r>
    </w:p>
    <w:p>
      <w:pPr>
        <w:pStyle w:val="Heading2"/>
        <w:rPr>
          <w:bCs w:val="false"/>
          <w:szCs w:val="24"/>
        </w:rPr>
      </w:pPr>
      <w:r>
        <w:rPr/>
        <w:t>КАК ЭТО БЫЛ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т сатанинский замысел созрел в бюрократических недрах бывшего Минводканал СССР, в начале 80-х годов прошлого века, а исполнителями проекта были определены два монстра - «Гидропроект» и «Гнироводхоз». Эта дьявольская затея, как мне было ясно, несла с собой чудовищные по масштабам и невосполнимые во времени разрушения экономики, природы, исторического культурного наследия и социального благополучия населения Советского Союза, и прежде всего России. Более того, проведение в жизнь антиприродных и антинародных замыслов могло обернуться возникновением жесточайших природно-климатических и географических катаклизмов на всем Северном полушарии Зем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была поистине сатанинская задача, над воплощением которой трудились десятки тысяч аморальных, безнравственных и бездуховных технократов - карьеристов, готовых за «тридцать серебренников» пойти на любые черные дела и злодеяния. Показательно, что эти многие тысячи составляли в основном представители так называемого «малого народа», извечно ненавидящего Россию, русский народ и все русское. Назову фамилии лишь некоторых начальников, руководивших подготовительными работами к реализации «проекта века». Это: Берзнер и Штепа, Полад-Заде и Бастанджогло, Коронкевич и Гангардт, Львович и Местечкин, Воропаев и Духовный, Засухин и Подкопаев, Израэль и Грищенко, Паскарь и Каплан, Авакян и Герарди - вот лишь некоторые из сатанистов, имя которым - легион. Ныне некоторых из них уж нет, а другие далече. Но остались их наследники в лице американских идеологов глобализации, жаждущих уничтожения России, и новоявленного исполнителя их планов - московского мэра Ю.М. Лужк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лавным аргументом в пользу замышляемого черного дела было и остается нелепое утверждение о том, что природа совершила роковую ошибку, крайне неравномерно разместив водные ресурсы по территории России. В результате, по мнению этих лжеученых, на севере воды оказалось слишком много, а на юге слишком мало, и ее следовало перераспределить и тем исправить «ошибку» прир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еброску сибирских рек проектанты объясняли необходимостью расширения орошаемых земель под хлопок. А хлопок-то наращивали, прежде всего, для получения Золотых Звезд Героев, а не для нужд народного хозяй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 этом не принималось во внимание то, что в действительности страна вовсе не нуждалась в наращивании производства хлопка-сыр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еребросчиков не беспокоила и та кошмарная ситуация, что 90% оросительных каналов были не облицованы, и более половины воды терялось из-за фильтрации и заселяла земли, разрушая их плодородие. Они не хотели даже думать о том, что сибирская вода, поступившая на юг по гигантскому каналу с земляным руслом протяженностью 2,5 тысячи километров, шириной 200 метров и глубиной 16 метров будет представлять из себя уже не воду, а раствор, который окончательно загубит земли Средней Азии и обречет народы бывших советских республик на вечный голод и болезни. </w:t>
      </w:r>
    </w:p>
    <w:p>
      <w:pPr>
        <w:pStyle w:val="Heading2"/>
        <w:rPr>
          <w:bCs w:val="false"/>
          <w:szCs w:val="24"/>
        </w:rPr>
      </w:pPr>
      <w:r>
        <w:rPr/>
        <w:t>СОПРОТИВЛЕНИЕ ЗДРАВЫХ СИ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в то время был руководителем созданного мною еще в 1972 г. Отдела экономических проблем природопользования в Центральном экономико-математическом институте Академии Наук СССР, экспертом ООН по окружающей среде. По благодати Божией, у меня достало сил и знаний выступить инициатором и организатором движения ученых, писателей, художников и широкой общественности против переброски рек Наши выступления глухо замалчивались прессой, радио и 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читывая неизбежные катастрофические последствия реализации этого «проекта века» для экономики, экологии и культурно-исторического наследия страны, я решительно выступил против многочисленной и сплоченной водохозяйственной мафии. Однако мои обращения в руководящие органы страны по поводу недопустимости этого злодеяния оставались без ответа. Я разослал во все центральные газеты статьи с обоснованием грядущего бедствия, но большинство из них отмолчалось. Исключение составила «Советская Россия», которая опубликовала мой материал в 1985 году под неожиданным для меня заголовком: «Против течен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этом хитроумном названии статьи был двоякий смысл. С одной стороны «проект века» предполагал повернуть реки вспять, то есть направить воды против их вековечного течения. С другой же стороны, лишь один «отщепенец», к тому же не будучи ни гидротехником, ни мелиоратором, выступает против всеобщего течения научной мысли специалистов. В этой ситуации редакция газеты имела «алиби» перед партийной цензурой при любом истолковании стать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убликация статьи активизировала движение общественности. В него активно включились кинодокументалисты и, конечно, жители районов, обрекаемых на затопл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ачале 1986 года (3.01.1986) та же газета «Советская Россия» опубликовала письмо выдающихся русских писателей, в котором говорилось: «Проект переброски страдает приблизительностью и слабой научной обоснованностью. Он необычайно дорог - равных ему не было еще в практике мирового строительства. Проектировщикам неизвестно, как повлияет сокращение притока пресной воды в Ледовитый океан - этот «котел» погоды всего Земного ша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этих условиях мы поддерживаем предложение исключить из Основных направлений запланированное задание о переброске северных вод на юг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иктор Астафьев,  Василий  Белов, Юрий Бондарев, Сергей Залыгин, Леонид Леонов, Дмитрий Лихачев, Валентин Распутин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овременно мне и моим единомышленникам удалось учредить специальную комиссию при Президиуме Академии Наук СССР. В комиссии работало семь секций, что позволяло рассмотреть проблему всесторонне и оценить неизбежные колоссальные потери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ех работавших в комиссии Ю.М. Лужков по-хамски характеризует как «псевдоэкологов» и «псевдопатриотов», однако это невежественная оценка пусть остается на его совести, если, конечно он таковой надел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ворот части стока северных и сибирских рек существенно сокращал поступление относительно теплой воды в Северный ледовитый океан, где формируется погода на всем европейском полушарии, а это грозило опасными погодными катаклизмами не только СССР, но и странам Западной и Восточной Европы. Учитывая это, я как эксперт ООН обратился к правительствам стран-членов ЕЭК с просьбой высказать свое суждение о переброске. В ответ на это, ряд правительств, в частности, Германии, Англии и Болгарии, заявили правительству СССР, что природопреобразующий проект такого масштаба недопустимо реализовывать без согласования с компетентными органами стран Европейского континен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е эти меры вынудили Политбюро ЦК КПСС и Совет Министров СССР в августе 1986 года принять постановление о прекращении работ по переброске рек. Грядущая катастрофа была предотвращена.</w:t>
      </w:r>
    </w:p>
    <w:p>
      <w:pPr>
        <w:pStyle w:val="Heading2"/>
        <w:rPr>
          <w:bCs w:val="false"/>
          <w:szCs w:val="24"/>
        </w:rPr>
      </w:pPr>
      <w:r>
        <w:rPr/>
        <w:t>ПОДОПЛЕКА АФЕРЫ ЛУЖК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тает вопрос: зачем московскому мэру переброска рек? Не лучше ли было бы построить в столице десятки приютов для сотен тысяч беспризорных детей или транспортные путепроводы и пешеходные переходы, чтобы ликвидировать кошмарные «пробки»? Нет, им нужна вода для военных баз в республиках Средней Азии, а главным образом нужно вынудить бедную, разоренную Россию просить у их МВФ и Мирового банка многомиллиардные кредиты на выполнение этой чудовищной затеи и таким образом спасти неустойчиво-розничный доллар и одновременно усилить политический дефолт в нашей стране. Этим сатанинским замыслам и служит Луж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же касается дефецита воды в Средней Азии, то это явная ложь. Этот искусственный «дефицит» - детище бесхозяйственности в орошаемом земледелии. Широкомасштабное развитие орошения не продумано. Магистральные оросительные каналы не имеют противофильтрационной защиты, поэтому много воды теряется еще до орошаемых полей. КПД оросительных систем составлял, по разным оценкам, 0,55-0,67. Методы орошения остались примитивными, требующими больших объемов в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ужна реконструкция орошаемого земледелия, а не экономически разорительная и экологически опасная переброска р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убежден: реанимация старого проекта переброски части стока сибирских рек не обоснована и осуществление этого проекта ничего, кроме вреда, ни России, ни государствам Центральной Азии не принесе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3"/>
        <w:ind w:firstLine="709"/>
        <w:rPr/>
      </w:pPr>
      <w:r>
        <w:rPr/>
        <w:t>Михаил Яковлевич ЛЕМЕШЕВ, академи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z w:val="28"/>
      <w:szCs w:val="21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3:42:00Z</dcterms:created>
  <dc:creator>721</dc:creator>
  <dc:description/>
  <dc:language>en-US</dc:language>
  <cp:lastModifiedBy>721</cp:lastModifiedBy>
  <dcterms:modified xsi:type="dcterms:W3CDTF">2003-02-06T14:06:00Z</dcterms:modified>
  <cp:revision>1</cp:revision>
  <dc:subject/>
  <dc:title>Реанимация преступного «Проекта века»</dc:title>
</cp:coreProperties>
</file>